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Food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Food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2040255" cy="5130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パスタ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a: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ートソース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b: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ナポリタン、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c: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ルボナー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630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d: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ペスカトーレッ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カリスマ風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63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e: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ペスカトーレッ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ウフ風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630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f: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ペペロンチル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マスタースパゲ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パスタサファイ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ファイナルマスタースパゲッ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穀物神の焼きそ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ノーレッジラーメ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紫雲のソーメ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404pt;mso-wrap-distance-left:9.05pt;mso-wrap-distance-right:9.05pt;mso-wrap-distance-top:0pt;mso-wrap-distance-bottom:0pt;margin-top:4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パスタ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a: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ートソース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b: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ナポリタン、</w:t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c: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ルボナーラ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630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d: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ペスカトーレッ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カリスマ風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-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63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e: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ペスカトーレッ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ウフ風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-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630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f: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ペペロンチル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マスタースパゲ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パスタサファイ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ファイナルマスタースパゲッ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穀物神の焼きそ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ノーレッジラーメ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紫雲のソーメ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パスタ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6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種のソースよりお選びいただけ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　ペスカトーレッは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漁師の料理風の海鮮パスタ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　ペペロンチルノは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ニンニクと唐辛子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10" w:firstLine="210"/>
                              <w:jc w:val="left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たっぷり使った氷製パスタ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ド派手なスパゲテ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10" w:hanging="210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ほうれん草を練りこんだ緑色のパス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高コストで最高威力のパスタ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秋の収穫に感謝したくなる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美味しい焼きそ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七曜をモチーフにした具をあしらったラーメ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薄紫色をした素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真っ赤なパスタ。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6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種のソースよりお選びいただけ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　ペスカトーレッは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漁師の料理風の海鮮パスタ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10" w:hanging="210"/>
                        <w:jc w:val="left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　ペペロンチルノは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ニンニクと唐辛子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10" w:firstLine="210"/>
                        <w:jc w:val="left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たっぷり使った氷製パスタ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ド派手なスパゲティ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10" w:hanging="210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ほうれん草を練りこんだ緑色のパスタ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高コストで最高威力のパスタ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秋の収穫に感謝したくなる、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美味しい焼きそば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七曜をモチーフにした具をあしらったラーメ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薄紫色をした素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3005</wp:posOffset>
                </wp:positionH>
                <wp:positionV relativeFrom="paragraph">
                  <wp:posOffset>75565</wp:posOffset>
                </wp:positionV>
                <wp:extent cx="2240280" cy="5130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レーットデビ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タディオムラ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パエリアスカーレ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みすちーローリエラ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龍魚ドリ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五穀豊穣ラ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感情の摩天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聖尼公のエア巻寿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ルナチャーハ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虹色炒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04pt;mso-wrap-distance-left:9.05pt;mso-wrap-distance-right:9.05pt;mso-wrap-distance-top:0pt;mso-wrap-distance-bottom:0pt;margin-top:5.95pt;mso-position-vertical-relative:text;margin-left:3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レーットデビ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タディオムラ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パエリアスカーレ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みすちーローリエラ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龍魚ドリア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五穀豊穣ラ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感情の摩天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聖尼公のエア巻寿司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ルナチャーハ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虹色炒飯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661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辛さ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Easy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から～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Lunatic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まで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自己責任でお願いします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妹様も好物のふんわりオムライ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パエリ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夜雀をローリエの葉と一緒に炊き込んだご飯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深海魚を使ったドリ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雑穀米を使用したおにぎ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ライマックスな感じで具を盛った丼も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海苔を使わずに巻いた巻き寿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ルナチャイルドおすすめの炒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紅美鈴特製の本格派炒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辛さ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Easy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から～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Lunatic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まで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自己責任でお願いします…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妹様も好物のふんわりオムライ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真っ赤なパエリア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夜雀をローリエの葉と一緒に炊き込んだご飯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深海魚を使ったドリア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雑穀米を使用したおにぎり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ライマックスな感じで具を盛った丼もの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海苔を使わずに巻いた巻き寿司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ルナチャイルドおすすめの炒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紅美鈴特製の本格派炒飯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2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44:00Z</dcterms:modified>
  <cp:revision>4</cp:revision>
  <dc:subject/>
  <dc:title/>
</cp:coreProperties>
</file>